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2015г. № «О внесении изменений в решение Собрания депутатов Митякинского сельского поселения от 22.12.2014г. №2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 на 2015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803"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03,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03,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88,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01 1 201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pPr>
            <w:r>
              <w:rPr>
                <w:rFonts w:cs="Times New Roman" w:ascii="Times New Roman" w:hAnsi="Times New Roman"/>
                <w:sz w:val="28"/>
                <w:szCs w:val="28"/>
                <w:lang w:eastAsia="ru-RU"/>
              </w:rPr>
              <w:t>951  01  13  01  1  2013    240                        20,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1 1 2017 240                                  3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е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7 1 2018              240                  20,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иобретение энергосберегающих ламп в рамках подпрограммы «Энергоэффективность и развитие энергетики»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5953" w:type="dxa"/>
            <w:gridSpan w:val="6"/>
            <w:tcBorders/>
          </w:tcPr>
          <w:p>
            <w:pPr>
              <w:pStyle w:val="Normal"/>
              <w:tabs>
                <w:tab w:val="clear" w:pos="708"/>
                <w:tab w:val="left" w:pos="3516" w:leader="none"/>
                <w:tab w:val="right" w:pos="5737"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8 1 2021</w:t>
              <w:tab/>
              <w:t>240</w:t>
              <w:tab/>
              <w:t>1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Оценка муниципального имущества, признание прав и регулирование отношений по муниципальной собственност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69,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техническое обслуживание газопроводов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5  02   04 1 2019     240                    271,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содержание и текущий ремонт мест захоронения н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благоустройство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25,8</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том числе на предоставление субсидий бюджетным муниципальным учреждениям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Развитие культуры»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культуры» (Субсидии бюджетным учреждениям)</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900,1</w:t>
            </w:r>
          </w:p>
        </w:tc>
      </w:tr>
      <w:tr>
        <w:trPr>
          <w:trHeight w:val="360" w:hRule="atLeast"/>
        </w:trPr>
        <w:tc>
          <w:tcPr>
            <w:tcW w:w="10632" w:type="dxa"/>
            <w:gridSpan w:val="7"/>
            <w:tcBorders/>
          </w:tcPr>
          <w:p>
            <w:pPr>
              <w:pStyle w:val="Normal"/>
              <w:tabs>
                <w:tab w:val="clear" w:pos="708"/>
                <w:tab w:val="left" w:pos="6840" w:leader="none"/>
              </w:tabs>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pPr>
            <w:r>
              <w:rPr>
                <w:rFonts w:eastAsia="Times New Roman" w:cs="Times New Roman" w:ascii="Times New Roman" w:hAnsi="Times New Roman"/>
                <w:sz w:val="28"/>
                <w:szCs w:val="28"/>
                <w:lang w:eastAsia="ru-RU"/>
              </w:rPr>
              <w:t>Софинансирование расходов на           951 08 01 06 1 2020       610                      11,3</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заработной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ты работникам муниципальных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й культуры (Субсидии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ным учреждениям на финансовое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ого (муниципального)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на оказание государственных</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х) услуг (выполнение работ)  </w:t>
            </w:r>
          </w:p>
        </w:tc>
      </w:tr>
      <w:tr>
        <w:trPr>
          <w:trHeight w:val="360" w:hRule="atLeast"/>
        </w:trPr>
        <w:tc>
          <w:tcPr>
            <w:tcW w:w="10632" w:type="dxa"/>
            <w:gridSpan w:val="7"/>
            <w:tcBorders/>
          </w:tcPr>
          <w:p>
            <w:pPr>
              <w:pStyle w:val="Normal"/>
              <w:tabs>
                <w:tab w:val="clear" w:pos="708"/>
                <w:tab w:val="left" w:pos="6840" w:leader="none"/>
                <w:tab w:val="left" w:pos="9564" w:leader="none"/>
              </w:tabs>
              <w:spacing w:lineRule="auto" w:line="240" w:before="0" w:after="0"/>
              <w:rPr/>
            </w:pPr>
            <w:r>
              <w:rPr>
                <w:rFonts w:eastAsia="Times New Roman" w:cs="Times New Roman" w:ascii="Times New Roman" w:hAnsi="Times New Roman"/>
                <w:sz w:val="28"/>
                <w:szCs w:val="28"/>
                <w:lang w:eastAsia="ru-RU"/>
              </w:rPr>
              <w:t xml:space="preserve">Субсидии на софинансирование повышения  951 08 01 06 1 7385     610 </w:t>
              <w:tab/>
              <w:t>144,0</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аботной платы работникам муниципальных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й культуры (Субсидии бюджетным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ям на финансовое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ого (муниципального)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на оказание государственных (муниципальных)</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слуг (выполнение работ)  </w:t>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жбюджетных           951     14   03 </w:t>
              <w:tab/>
              <w:t>99 9 8510         540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фертов из бюджета Митякин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бюджету Тарасов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района согласно переданн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мочиям в рамках непрограмм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органов местного само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итякинского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55:00Z</dcterms:created>
  <dc:creator>Пономарева</dc:creator>
  <dc:description/>
  <cp:keywords/>
  <dc:language>en-US</dc:language>
  <cp:lastModifiedBy>Администрация Митякинского сельского поселения</cp:lastModifiedBy>
  <cp:lastPrinted>2015-08-04T14:50:00Z</cp:lastPrinted>
  <dcterms:modified xsi:type="dcterms:W3CDTF">2015-08-04T11:50:00Z</dcterms:modified>
  <cp:revision>20</cp:revision>
  <dc:subject/>
  <dc:title/>
</cp:coreProperties>
</file>